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"НОВОБЕРЕЗОВСКОЕ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30" января 2015                                                                        №   23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сельского поселения «Новоберезовское» от 21.03.2014 № 7 «Об утверждении Порядка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Новоберезовское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статьи 38 Устава сельского поселения «Новоберезовское», администрация сельского поселения «Новоберезовское»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сельского поселения «Новоберезовское» от 21.03.2014 № 7 «Об утверждении Порядка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Новоберезовское» счит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ом сайте муниципального района в сети Интернет «шилкинский.рф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"Новоберезовское»"                                  А.А.Назимов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55:00Z</dcterms:created>
  <dc:creator>User</dc:creator>
  <dc:description/>
  <cp:keywords/>
  <dc:language>en-US</dc:language>
  <cp:lastModifiedBy>User</cp:lastModifiedBy>
  <cp:lastPrinted>2015-01-30T14:02:00Z</cp:lastPrinted>
  <dcterms:modified xsi:type="dcterms:W3CDTF">2015-02-02T01:41:00Z</dcterms:modified>
  <cp:revision>4</cp:revision>
  <dc:subject/>
  <dc:title/>
</cp:coreProperties>
</file>